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/>
        <w:t>Дата оприлюднення документа – 26.05.2021 року</w:t>
      </w:r>
    </w:p>
    <w:p>
      <w:pPr>
        <w:pStyle w:val="Style20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Style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0"/>
        <w:ind w:right="4109" w:hanging="0"/>
        <w:rPr>
          <w:b/>
          <w:b/>
          <w:i/>
          <w:i/>
          <w:color w:val="000000"/>
          <w:sz w:val="26"/>
          <w:szCs w:val="26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Про  надання   дозволу  на  розроблення проектів землеустрою  щодо  відведення земельних ділянок для індивідуального дачного будівництва в с. Поздимир (за межами населеного пункту) на  території Червоноградської міської ради Львівської області</w:t>
      </w:r>
    </w:p>
    <w:p>
      <w:pPr>
        <w:pStyle w:val="Style20"/>
        <w:spacing w:before="0" w:after="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</w:t>
      </w:r>
      <w:r>
        <w:rPr>
          <w:color w:val="000000"/>
          <w:sz w:val="28"/>
          <w:szCs w:val="28"/>
        </w:rPr>
        <w:t xml:space="preserve"> статтями 6, 39 Закону України «Про місцеві державні адміністрації»,  статтями  17, 79-1, 116, 118, 121, 122, 184  Земельного  Кодексу   України,  статтями 13, 25, 47  Закону України  «Про  землеустрій», на виконання листів Департаменту архітектури та розвитку містобудування Львівської обласної держаної адміністрації від 25 травня 2021 року №16-2430/0/21 з долученими заявами громадян про надання дозволу на розроблення проектів землеустрою щодо  відведення земельних ділянок для індивідуального дачного будівництва та матеріалами до них та від 25 травня 2021 року №16-2435/0/21 з долученими заявами громадян, на підставі Детального плану території, затвердженого розпорядженням Радехівської районної державної адміністрації від 28 вересня 2020 року №245</w:t>
      </w:r>
    </w:p>
    <w:p>
      <w:pPr>
        <w:pStyle w:val="Style20"/>
        <w:spacing w:before="0" w:after="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20"/>
        <w:spacing w:before="0" w:after="0"/>
        <w:ind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Надати дозвіл  громадянам (згідно додатку) на розроблення проектів  землеустрою  щодо  відведення земельних ділянок площами по 0,1000 га для індивідуального дачного будівництва в с. Поздимир (за межами населеного пункту) на  території Червоноградської міської ради Львівської області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(згідно додатку)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Замовити у відповідній землевпорядній організації виготовлення  проектів  землеустрою щодо  відведення земельних ділянок площами по 0,1000 га для індивідуального дачного будівництва в с. Поздимир (за межами населеного пункту) на  території Червоноградської міської ради Львівської області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Погоджені в установленому порядку проекти землеустрою щодо відведення земельних ділянок подати на затвердження до районної державної адміністрації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гальний відділ  апарату  районної державної адміністрації забезпечити оприлюднення  розпорядження на  офіційному  веб-сайті  районної державної адміністрації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4. Контроль за  виконанням    розпорядження  залишаю за собою.</w:t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від 26 травня 2021 року № 33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ЛІК ГРОМАДЯН,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яким надається дозвіл на розроблення проекту землеустрою щодо відведення земельних ділянок </w:t>
      </w:r>
      <w:r>
        <w:rPr>
          <w:b/>
          <w:bCs/>
          <w:color w:val="000000"/>
          <w:sz w:val="26"/>
          <w:szCs w:val="26"/>
          <w:shd w:fill="FFFFFF" w:val="clear"/>
        </w:rPr>
        <w:t>для індивідуального дачного будівництва в с. Поздимир (за межами населеного пункту) на  території Червоноградської міської ради Львівської області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-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3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415"/>
        <w:gridCol w:w="148"/>
        <w:gridCol w:w="53"/>
        <w:gridCol w:w="4877"/>
      </w:tblGrid>
      <w:tr>
        <w:trPr>
          <w:trHeight w:val="782" w:hRule="atLeast"/>
        </w:trPr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pacing w:before="150" w:after="1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ізвище ім’я по-батькові</w:t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нович Ольга Ярославівна</w:t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нович Борис Валерійович</w:t>
            </w:r>
          </w:p>
        </w:tc>
      </w:tr>
      <w:tr>
        <w:trPr>
          <w:trHeight w:val="23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гаук Павло Рудольф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ко Андр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вко Руслан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к Андрій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Іван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Олег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ч Назар Ю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Оле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ян Андрій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ький Микола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еровський  Михайло Ль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х Василина Тарас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ич Микола Орест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цька Мар’яна Орест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цький Вітал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аник Любов Олекс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аник Степа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Катери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ун Петро Марк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джов Фарід Алеске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 Орест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мчук Анна Серг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кін Денис Борис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ець Андрій Богд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аєв Арсеній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юра Юлія Русл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ньо Валенти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Світла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Михайло Зінов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овський Любомир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’як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 Ольга Тарас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лин Тарас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овський Василь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ь Володимир Борис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ах Володимир Ю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ах Юр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італій Вікт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ць Михайло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чук Андрій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овський Андр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енко Вадим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ть Юрій Євген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олодими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ієнко Олександр Євген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ій Серг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Яна Вітал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Андрій Віта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яков Юрій Едуард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 Роман Сем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 Оксана Семе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хонко Ан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хонко Володимир Миро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єєв Віктор Валенти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р Марина Костянти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Ірина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Тетяна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Темерлан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юк Олег Анто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аль Серг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рон Михайло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ета Юр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вона Тарас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ський Іва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як Євген Ж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ський Роман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р Світлана Теод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няк Іго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ут Марія Теод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жа Олександ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ецька Ірина Зінов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ишин Олександр Пантелеймо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ай Ірин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Андрій Вале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 Софія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 Валерія Вале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Віктор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Віталій Вале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ишин Андрій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як Мар’ян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ловська Стефанія Анто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як Ольг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іга Любов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чинська Окса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ь Василь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йкова Галина Олекс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ун Олександр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ун Ольг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ун Максим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ун Сергій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ниця Василь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ишин Андрій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ишин Юлія Мсти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Галина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Петро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Марія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шин Юлія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ь Галина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ь Василь Фед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ська Мар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йко Мирослав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ус Володимир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шин Наталі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да Марія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Григорій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 Мирослав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Галина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ич Наталія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юх Олена Тарас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нич Тарас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ський Олег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ьмір Андр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нич Ольг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як Ром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шин Андр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да Роман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ич Наталія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рка Лес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да Марі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йко Марта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Петро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новська Анастасія Тарас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улка Наталія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левич Володимир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левич Надія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х Ольга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ибель Степ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х Андрій Євген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ик Богд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іль Роман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улка Іго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Ром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ів Світлана Пав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овська Євгенія Стеф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овський Юрій Юріє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ишин Мар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’як Людмила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іфонов Олександр Фаураз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 Ірина Семе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юк Ольга Йосиф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альна Оксана Олег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й Олес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щишин Дія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ейко Володимир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Ольг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Ю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іль Мар’я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ик Марія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й-Ладичук Анастасія Ю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цак Наталі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іловський Роман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Володимир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Гали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ич Роман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кевич Світлана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Ганн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Надія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кевич Олег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ьків Тарас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с Світлана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шко Богдана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іловський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як Володимир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Оле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кевич Олександр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кевич Олег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вис Василь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Анастасі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Іван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с Роман Фед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ович Ганна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о Яри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люк Людмил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Наза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ада Олег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 Марія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ук Роман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ький Олександ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ька Ольга Ром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Любов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ак Ольга Дми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Вікторія Миро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ць Марія Богданівна 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ко Володими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ісь Над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Володимир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Василь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Василь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ак Юрій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Тетяна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ько Марин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шка Степанія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ада Іго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ько Петро Свят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цька Марія Миро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ада Катерина Миро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ько Ігор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ко Ольга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ада Іван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шка Рома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люк Петро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ько Марія Ром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ада Богдан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ь Наталія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ідь Віра Олександ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чук Надія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н Андрій Зінов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 Олег Зінов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Василь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уля Леонід Йосиф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тило Гали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Наталія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Тетя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тило Рома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Ів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Ром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іль Світла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д Анатолій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іль Владислав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д Галина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 Роман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 Марія Анд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буляк Мирослав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буляк Натал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ук Ігор Борис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енко Тетя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енко Михайло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кевич Ігор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юга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 Тарас Миро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 Володимир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чик Євге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 Іван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а Олег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стун Тарас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чук Андрій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’янчук Дмитро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овська Тетя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овська Параскевія Гри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нець Ігор Богд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нець Іри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юк Сергій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Володимир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яницький Віктор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шевський Дмитро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Роман Ю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ь Ольг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асиль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Марія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івна Окса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івний Володими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ько Мирослава Маркія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ько Олег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гін Дмитро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гін Олександ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за Віктор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їд Юрій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а Руслан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а Ігор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ич Ігор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ак Ганна Фед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ак Володимир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щук Наталія Зенов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щук Андрій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 Марко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 Галина Євге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 Ярослав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Алла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х Ілона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х Анна Серг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ванко Яри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ванко Олександ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занов Роман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аєнко Роман Осип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ий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ка Гали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урак Вячеслав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бас Роман Юрк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іна Тетяна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довська Галина Єфим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манов Артур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як Матвій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манова Тетяна Вале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як Ольга Дми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як Єлизавета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ебецький Тарас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а Олег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Євгеній Вале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Володими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Наталія Фед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юк Сергій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ут Вітал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юк Вадим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иш Богдан Богд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ядик Михайло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ь Олександр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й Роман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ий Роман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цький Олександр Євген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їк Володимир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Олександ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бега Олександ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нога Андрій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упа Іго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упа Олег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упа Василь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п Дмитро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п Любов Фед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вська Іри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вський Володимир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юк Степан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ук Любов Ром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рон Юлія Ю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іта Володимир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ук Степан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хура Петро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ь Михайло Свят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цький Богдан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ок Ярослав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юк Павло Гри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ик Андрій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дик Іван Іллі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ісов Олексій Віта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ський Анатолій Адам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ський Андрій Анато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уцький Олег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уцький Роман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Зіновій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пад Василь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енко Валерій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юк Роман Сем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ок Андрій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нович Окса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пишин Роман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ідець Степан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ь Роман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нчак Олександр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Руслан Вікт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іта Юрій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рчук Віталій Вікт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ик Вітал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ь Андрій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цілінський Олександ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цілінська Вікторія Олександ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 Галина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щ Любов Ми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лак Марія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Юрій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бер Назарій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ницька Вікторія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перов Володимир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ірська Мар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Ю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Віра Богд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Оксана Іго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Роман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 Вітал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 Олександ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 Наталія Вале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 Володимир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кевич Роман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ник Тарас Русл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юк Дмитро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ко Олександр Пав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чук Олексій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ниця Василь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їк Галина Анд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щак Ганна Дми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а Тетя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їк Ігор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улка Іван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улка Петро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ісоцька Наталія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ісоцький Тарас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а Василь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а Людмила Анд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ий Євген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цька Оксана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ь Тетяна Серг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а Тарас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ловська Гали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сь Сергій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сь Оксана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к Андрій Леонід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юк Тетяна Серг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бний Микола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к Ольг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ків Михайло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сов Валерій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драт Руслана Микола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к Андр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уха Володисмир Пав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га Віктор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 Михайло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нько Володимир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ка Анастасія Русл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о Андрій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нович Алл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дик Дмитро Йосип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ов Василь Анато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ик Олег Орест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мов Назар Рахмат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мова Марія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 Ольг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 Роман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 Вітал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ховець Анд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 Іван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кович Йосип Йосип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кович Володимир Йосип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ів Галина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ин Роман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орський Дмитро Гео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орська Наталія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ак Степ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як Ган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іль Володими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ик Надія Ю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няк Іго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шин Петро Стеф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шин Павло Стеф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ич Богдан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ич Любов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я Андрій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 Сергій Ми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Оксана Орест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Андр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х Анд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ишин Артур-Павло Ми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ах Сергій Ю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ах Юр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хим Роман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чканич Анатолій Яким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юк Віктор ром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 Андрій Анд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рко Марія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Вітал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Наталія Ю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ік Руслан Віта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ка Сергій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щенко Володимир Леонід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оп’ят Олександ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лєєнко Каріна Арту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енко Іго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далюк Сергій Вале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 Олександр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х Володимир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ук Сергій Анато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ко Ярослав Олег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аль Олександр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 Тарас Зінов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ун Марія Пе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ук Володимир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зак Сергій Пе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ричук Володимир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юк Олена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Анна Вітал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хоцький Олександр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ко Андрій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юрко Василь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Володимир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ятовський Іго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ут Юр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озик Володимир Ми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ів Михайло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щиця Юрій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к Ів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жинський Олександр Максим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ін Семен Як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юк Іван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 Роман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 Сергій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ініченко Оксана Миколаївна 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левич Юрій Вікт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левич Оксана Степ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левич  Віктор Богд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тарик Петро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люк Ю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люк Володимир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ий Орест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лянчук Анатолій Юр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Ігор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евич Андрій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Марія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Галина Іван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Іван Любо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ький Андр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цька Світла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н Олександр Серг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цера Андрій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кович Руслан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Микола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ишин Ростислав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жик Валенти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жик Станіслав Анато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ник Микола Михайл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щенко Віктор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юк Іван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ишин Зоряна Ю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омський Степан Степ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ан Олена Євстах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ич Василь Ярослав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іцький Віталій Микола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іцька Христина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 Наталія Михай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чак Роман Іго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атишак Світлана Васил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нець Михайло Євге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рецька Ганна Дмит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насевич Віталій Іван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вецький Віталій Дмит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гель Володимир Віта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гель Юрій Вітал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гель Віталій Василь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єльков Руслан Олекс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кова Олена Влади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шко Андрій Борис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лярук Світлана Гурії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женова Олеся Володимир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зар Юрій Володими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арія Йосип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 Віталій Олександр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 Марія Ярослав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сюк Володимир Тимофійович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евич Галина Фрідріхівна</w:t>
            </w:r>
          </w:p>
        </w:tc>
      </w:tr>
      <w:tr>
        <w:trPr>
          <w:trHeight w:val="116" w:hRule="atLeast"/>
        </w:trPr>
        <w:tc>
          <w:tcPr>
            <w:tcW w:w="578" w:type="dxa"/>
            <w:tcBorders/>
          </w:tcPr>
          <w:p>
            <w:pPr>
              <w:pStyle w:val="Normal"/>
              <w:autoSpaceDE w:val="true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autoSpaceDE w:val="true"/>
              <w:spacing w:lineRule="atLeast" w:line="0"/>
              <w:ind w:left="2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ович Ірина Борисівна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tLeast" w:line="15" w:before="150" w:after="15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autoSpaceDE w:val="true"/>
              <w:snapToGrid w:val="false"/>
              <w:spacing w:before="150" w:after="15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15"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autoSpaceDE w:val="true"/>
              <w:snapToGrid w:val="false"/>
              <w:spacing w:before="150" w:after="150"/>
              <w:jc w:val="both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</w:tbl>
    <w:p>
      <w:pPr>
        <w:pStyle w:val="Normal"/>
        <w:autoSpaceDE w:val="true"/>
        <w:ind w:right="-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both"/>
        <w:rPr>
          <w:sz w:val="26"/>
          <w:szCs w:val="26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  <w:lang w:val="ru-RU"/>
        </w:rPr>
        <w:t>Перший заступник голови</w:t>
      </w:r>
      <w:r>
        <w:rPr>
          <w:sz w:val="26"/>
          <w:szCs w:val="26"/>
          <w:lang w:val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/>
        </w:rPr>
        <w:t>Ірина НАЛИВАЙКО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spacing w:lineRule="atLeast" w:line="408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64"/>
      <w:jc w:val="center"/>
      <w:outlineLvl w:val="0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mallCap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31">
    <w:name w:val="Основной текст с отступом 3 Знак"/>
    <w:qFormat/>
    <w:rPr>
      <w:sz w:val="26"/>
      <w:szCs w:val="26"/>
    </w:rPr>
  </w:style>
  <w:style w:type="character" w:styleId="Style17">
    <w:name w:val="Заголовок Знак"/>
    <w:qFormat/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spacing w:lineRule="exact" w:line="240"/>
      <w:ind w:left="156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uto" w:line="288"/>
      <w:jc w:val="center"/>
    </w:pPr>
    <w:rPr>
      <w:b/>
      <w:bCs/>
      <w:sz w:val="26"/>
      <w:szCs w:val="26"/>
    </w:rPr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overflowPunct w:val="false"/>
      <w:spacing w:lineRule="auto" w:line="288"/>
      <w:ind w:left="993" w:hanging="0"/>
      <w:jc w:val="both"/>
      <w:textAlignment w:val="baseline"/>
    </w:pPr>
    <w:rPr>
      <w:b/>
      <w:sz w:val="26"/>
    </w:rPr>
  </w:style>
  <w:style w:type="paragraph" w:styleId="BodyText21">
    <w:name w:val="Body Text 21"/>
    <w:basedOn w:val="Normal"/>
    <w:qFormat/>
    <w:pPr>
      <w:tabs>
        <w:tab w:val="clear" w:pos="720"/>
        <w:tab w:val="left" w:pos="1276" w:leader="none"/>
      </w:tabs>
      <w:overflowPunct w:val="false"/>
      <w:ind w:firstLine="993"/>
      <w:jc w:val="both"/>
      <w:textAlignment w:val="baseline"/>
    </w:pPr>
    <w:rPr>
      <w:sz w:val="26"/>
    </w:rPr>
  </w:style>
  <w:style w:type="paragraph" w:styleId="BodyTextIndent2">
    <w:name w:val="Body Text Indent 2"/>
    <w:basedOn w:val="Normal"/>
    <w:qFormat/>
    <w:pPr>
      <w:overflowPunct w:val="false"/>
      <w:ind w:firstLine="1216"/>
      <w:jc w:val="both"/>
    </w:pPr>
    <w:rPr>
      <w:sz w:val="28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sz w:val="24"/>
      <w:szCs w:val="24"/>
      <w:lang w:val="ru-RU"/>
    </w:rPr>
  </w:style>
  <w:style w:type="paragraph" w:styleId="Style23">
    <w:name w:val="Текст выноски"/>
    <w:basedOn w:val="Normal"/>
    <w:qFormat/>
    <w:pPr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tabs>
        <w:tab w:val="clear" w:pos="720"/>
        <w:tab w:val="left" w:pos="9720" w:leader="none"/>
      </w:tabs>
      <w:overflowPunct w:val="false"/>
      <w:ind w:left="5580" w:right="105" w:hanging="0"/>
      <w:textAlignment w:val="baseline"/>
    </w:pPr>
    <w:rPr>
      <w:sz w:val="26"/>
      <w:szCs w:val="26"/>
    </w:rPr>
  </w:style>
  <w:style w:type="paragraph" w:styleId="Rvps12">
    <w:name w:val="rvps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9:00Z</dcterms:created>
  <dc:creator>Галя</dc:creator>
  <dc:description/>
  <cp:keywords/>
  <dc:language>en-US</dc:language>
  <cp:lastModifiedBy>User</cp:lastModifiedBy>
  <cp:lastPrinted>2021-05-28T13:47:00Z</cp:lastPrinted>
  <dcterms:modified xsi:type="dcterms:W3CDTF">2021-06-17T10:24:00Z</dcterms:modified>
  <cp:revision>8</cp:revision>
  <dc:subject/>
  <dc:title>Проект</dc:title>
</cp:coreProperties>
</file>